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и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ПРИЛОЖЕНИЕ № 6</w:t>
      </w:r>
    </w:p>
    <w:p>
      <w:pPr>
        <w:pStyle w:val="Heading1"/>
        <w:ind w:left="993" w:hanging="709"/>
        <w:rPr>
          <w:rFonts w:ascii="Arial" w:hAnsi="Arial" w:cs="Arial"/>
          <w:b/>
          <w:b/>
          <w:sz w:val="24"/>
        </w:rPr>
      </w:pP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к  Постановлению  </w:t>
      </w:r>
    </w:p>
    <w:p>
      <w:pPr>
        <w:pStyle w:val="Normal"/>
        <w:tabs>
          <w:tab w:val="clear" w:pos="720"/>
          <w:tab w:val="left" w:pos="1134" w:leader="none"/>
        </w:tabs>
        <w:ind w:left="1418" w:firstLine="2977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т «____________________ 200___г. №___                             «Порядок ведения  учета семей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для  приобретения  жилых помещений </w:t>
      </w:r>
    </w:p>
    <w:p>
      <w:pPr>
        <w:pStyle w:val="Normal"/>
        <w:tabs>
          <w:tab w:val="clear" w:pos="720"/>
          <w:tab w:val="left" w:pos="1134" w:leader="none"/>
        </w:tabs>
        <w:ind w:left="3261" w:hanging="3544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</w:rPr>
        <w:t>по социальной ипотеке  в  Республике Татарстан»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3828" w:leader="none"/>
        </w:tabs>
        <w:ind w:firstLine="720"/>
        <w:rPr/>
      </w:pPr>
      <w:r>
        <w:rPr>
          <w:rFonts w:eastAsia="Arial" w:cs="Arial" w:ascii="Arial" w:hAnsi="Arial"/>
          <w:i w:val="false"/>
          <w:sz w:val="32"/>
        </w:rPr>
        <w:t xml:space="preserve">       </w:t>
      </w:r>
      <w:r>
        <w:rPr>
          <w:rFonts w:cs="Arial" w:ascii="Arial" w:hAnsi="Arial"/>
          <w:sz w:val="32"/>
          <w:u w:val="single"/>
        </w:rPr>
        <w:t>Порядок  заполнения  учетной  карточки   семьи</w:t>
      </w:r>
    </w:p>
    <w:p>
      <w:pPr>
        <w:pStyle w:val="TextBodyIndent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TextBodyIndent"/>
        <w:ind w:left="0" w:hanging="0"/>
        <w:jc w:val="left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щая часть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Заполнение разделов учетной   карточки учета семьи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</w:t>
      </w:r>
      <w:r>
        <w:rPr>
          <w:rFonts w:cs="Arial" w:ascii="Arial" w:hAnsi="Arial"/>
          <w:b/>
          <w:sz w:val="28"/>
        </w:rPr>
        <w:t>1.  Общая часть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1.1.</w:t>
        <w:tab/>
        <w:t>3аполнение учетной карточки семьи (далее карточки семьи) осуществляется органами местного самоуправления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карточку семьи, имеющей право на приобретение жилья по социальной ипотеке, вносятся все данные по каждой семье. Объем сведений определен формой карточки учета семьи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0" w:hanging="0"/>
        <w:jc w:val="both"/>
        <w:rPr/>
      </w:pPr>
      <w:r>
        <w:rPr>
          <w:rFonts w:cs="Arial" w:ascii="Arial" w:hAnsi="Arial"/>
          <w:sz w:val="28"/>
        </w:rPr>
        <w:t>В случае отсутствия отдельных необходимых данных, проставляются нули, что может в дальнейшем послужить основанием  для снятия данной семьи с учет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</w:t>
      </w:r>
      <w:r>
        <w:rPr>
          <w:rFonts w:cs="Arial" w:ascii="Arial" w:hAnsi="Arial"/>
          <w:b/>
          <w:sz w:val="28"/>
        </w:rPr>
        <w:t xml:space="preserve">2.  Заполнение разделов учетной  карточки семьи.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.1.</w:t>
        <w:tab/>
        <w:t xml:space="preserve">В 1-ом разделе учетной карточки семьи указывается  номер по порядку всех физических лиц, принятых на учет для приобретения жилых помещений по социальной ипотеке (шесть знаков), например: 000001, 000002 и т.д. по нарастающей.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Во  2-ом  разделе учетной карточки семьи указывается номер семьи, единый для всех ее членов (четыре знака), например: 0001, 0002 и т.д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В 3-ем разделе  указывается номер учетного дела семьи, который присваивается конкретной семье при принятии ее на учет. Основанием для принятия семьи на учет и  присвоения семье номера учетного дела является Распоряжение Главы органа местного самоуправления (пять знаков), например: 00001 и т.д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Arial" w:ascii="Arial" w:hAnsi="Arial"/>
        </w:rPr>
        <w:t xml:space="preserve">В 4-ом разделе в строке Заявителя указывается общее количество всех членов в  семье (два знака) по следующим </w:t>
      </w:r>
      <w:r>
        <w:rPr>
          <w:rFonts w:cs="Arial" w:ascii="Arial" w:hAnsi="Arial"/>
          <w:b/>
        </w:rPr>
        <w:t>кодам: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1134"/>
        <w:gridCol w:w="425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мер к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е количество членов в сем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мер к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е количество членов в семь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ин (Заявите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ь членов в семь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а члена в сем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емь членов в семь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 члена в сем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ять членов в семь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тыре члена в сем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сять членов в семь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ять членов в сем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иннадцать членов в семь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ь членов в сем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енадцать членов в семье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В 5-ом разделе указываются фамилия, имя, отчество (полностью) Заявителя и членов его семьи, в соответствии с документами, удостоверяющими личность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13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6-ом разделе указываются родственные отношения всех членов семьи по отношению к заявителю (два знака) по следующим </w:t>
      </w:r>
      <w:r>
        <w:rPr>
          <w:rFonts w:cs="Arial" w:ascii="Arial" w:hAnsi="Arial"/>
          <w:b/>
        </w:rPr>
        <w:t xml:space="preserve">кодам: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1417"/>
        <w:gridCol w:w="311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мер к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дственные отно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мер к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дственные отнош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яв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стр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мянни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мянниц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чатый племянни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чатая племянниц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 (бывш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ох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 (бывш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ят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кр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кров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ща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ч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сть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 и т.д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граждане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ab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.7.</w:t>
        <w:tab/>
        <w:t>В 7-ом разделе  в строке против каждого члена семьи проставляется год рождения, например: 1985 (четыре знака)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Arial" w:ascii="Arial" w:hAnsi="Arial"/>
        </w:rPr>
        <w:t xml:space="preserve">В 8-ом разделе в строке против каждого члена семьи указывается документ, удостоверяющий личность по следующим </w:t>
      </w:r>
      <w:r>
        <w:rPr>
          <w:rFonts w:cs="Arial" w:ascii="Arial" w:hAnsi="Arial"/>
          <w:b/>
        </w:rPr>
        <w:t xml:space="preserve">кодам: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222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мер код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кумент, удостоверяющий личность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 гражданина РФ (серия, №___, дата выдачи)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о рождении 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енный билет для лиц мужского пола призывного возраста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кументы (вид на жительство)</w:t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1"/>
          <w:numId w:val="2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В 9-ом разделе указывается идентификационный номер налогоплательщика (ИНН) каждого взрослого члена семьи (указываются все двенадцать знаков ИНН физического лица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10-ом разделе указывается занятость каждого члена семьи (один знак) по следующим кодам: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379"/>
      </w:tblGrid>
      <w:tr>
        <w:trPr>
          <w:trHeight w:val="6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омер код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нято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нят трудовой деятельностью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занят трудовой деятельностью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нят учебной деятельностью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и дошкольного возрас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занят трудовой деятельностью в связи с выходом на пенсию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.11.</w:t>
        <w:tab/>
        <w:t xml:space="preserve">В 11-м разделе  в строке против каждого совершеннолетнего члена семьи указывается место работы (учебы), наименование организации, предприятия, учебного заведения.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cs="Arial" w:ascii="Arial" w:hAnsi="Arial"/>
        </w:rPr>
        <w:t>2.12.</w:t>
        <w:tab/>
        <w:t>В 12-м разделе в строке против каждого работающего члена семьи указывается ИНН предприятия (указываются все десять знаков</w:t>
      </w:r>
      <w:r>
        <w:rPr/>
        <w:t xml:space="preserve"> ИНН </w:t>
      </w:r>
      <w:r>
        <w:rPr>
          <w:rFonts w:cs="Arial" w:ascii="Arial" w:hAnsi="Arial"/>
        </w:rPr>
        <w:t>предприятия).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2.13. В 13-ом разделе указывается должность каждого работающего члена семьи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2.14.</w:t>
        <w:tab/>
        <w:t xml:space="preserve">В 14-ом разделе указывается общий стаж работы и стаж работы на последнем месте работы (пять знаков), </w:t>
      </w:r>
      <w:r>
        <w:rPr>
          <w:rFonts w:cs="Arial" w:ascii="Arial" w:hAnsi="Arial"/>
          <w:u w:val="single"/>
        </w:rPr>
        <w:t>например</w:t>
      </w:r>
      <w:r>
        <w:rPr>
          <w:rFonts w:cs="Arial" w:ascii="Arial" w:hAnsi="Arial"/>
        </w:rPr>
        <w:t xml:space="preserve">: 19/03, что обозначает 19 лет - это общий стаж работы, а стаж работы на последнем месте составляет 3 года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2.15. В 15-ом разделе в строке Заявителя указывается совокупный уровень обеспеченности общей площади на 1 члена семьи, исходя из суммарного размера всех занимаемых жилых помещений (один знак), по следующим </w:t>
      </w:r>
      <w:r>
        <w:rPr>
          <w:rFonts w:cs="Arial" w:ascii="Arial" w:hAnsi="Arial"/>
          <w:b/>
        </w:rPr>
        <w:t>кодам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52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мер код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ность жилой площадь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6 кв.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 6 до 12 кв.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2 до 18  кв.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ыше 18 кв.м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.16.</w:t>
        <w:tab/>
        <w:t>В 16-ом разделе в строке против каждого члена семьи указывается дата прописки, например: 05.11.1985 (десять знаков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Arial" w:ascii="Arial" w:hAnsi="Arial"/>
        </w:rPr>
        <w:t xml:space="preserve">В 17-ом разделе в строке Заявителя указывается </w:t>
      </w:r>
      <w:r>
        <w:rPr>
          <w:rFonts w:cs="Arial" w:ascii="Arial" w:hAnsi="Arial"/>
          <w:u w:val="single"/>
        </w:rPr>
        <w:t>год</w:t>
      </w:r>
      <w:r>
        <w:rPr>
          <w:rFonts w:cs="Arial" w:ascii="Arial" w:hAnsi="Arial"/>
        </w:rPr>
        <w:t xml:space="preserve"> постановки на учет нуждающихся в улучшении жилищных условий по месту работы или по месту жительства, например: 1985 (четыре знака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18-ом разделе в строке Заявителя указывается дата последней перерегистрации постановки на учет: (№ распоряжения, дата), например:  № 5 от 04.01.1999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2.19.</w:t>
        <w:tab/>
        <w:t>В 19-ом разделе указывается объект жилищных прав  по следующим кода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один знак)</w:t>
      </w:r>
      <w:r>
        <w:rPr>
          <w:rFonts w:cs="Arial" w:ascii="Arial" w:hAnsi="Arial"/>
          <w:b/>
        </w:rPr>
        <w:t>: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93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мер код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объекта жилищных прав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ь жилого дом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ь квартиры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ната в  жилом дом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ната в квартире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</w:rPr>
        <w:t>2.20.</w:t>
        <w:tab/>
        <w:t xml:space="preserve">В 20-ом разделе в строке Заявителя указывается право собственности и другие вещные права на данное жилое помещение  по следующим </w:t>
      </w:r>
      <w:r>
        <w:rPr>
          <w:rFonts w:cs="Arial" w:ascii="Arial" w:hAnsi="Arial"/>
          <w:b/>
        </w:rPr>
        <w:t xml:space="preserve">кодам </w:t>
      </w:r>
      <w:r>
        <w:rPr>
          <w:rFonts w:cs="Arial" w:ascii="Arial" w:hAnsi="Arial"/>
        </w:rPr>
        <w:t>(один знак)</w:t>
      </w:r>
      <w:r>
        <w:rPr>
          <w:rFonts w:cs="Arial" w:ascii="Arial" w:hAnsi="Arial"/>
          <w:b/>
        </w:rPr>
        <w:t xml:space="preserve">: 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804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96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мер к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рава собственнос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ственник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нимател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наем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ен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арен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.21.</w:t>
        <w:tab/>
        <w:t>В 21-ом разделе в строке Заявителя указывается форма собственности жилищного фонда (один знак) по следующим кодам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213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мер кода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рма собственности жилищного фонда</w:t>
            </w:r>
          </w:p>
        </w:tc>
      </w:tr>
      <w:tr>
        <w:trPr>
          <w:trHeight w:val="20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ный жилищный фонд  (в собственности гражданина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ный жилищный фонд  (в собственности юридического лица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ый жилищный фонд РФ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ый жилищный фонд Р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жилищный фонд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Частный жилищный фонд – совокупность жилых помещений, находящихся в собственности граждан и в собственности юридических лиц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Жилищный фонд Российской Федерации – совокупность жилых помещений, принадлежащих на праве собственности субъекту Российской Федерации – Республике Татарстан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ый жилищный фонд – совокупность жилых помещений, принадлежащих на праве собственности муниципальным образованиям. 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.22.</w:t>
        <w:tab/>
        <w:t xml:space="preserve">В 22-ом разделе в строке Заявителя указывается среднемесячный совокупный доход семьи (в руб.) на одного члена семьи (один знак) по следующим кодам:  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80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387"/>
      </w:tblGrid>
      <w:tr>
        <w:trPr>
          <w:trHeight w:val="69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омер к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нежный интервал (в руб.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660   -  3 0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 001   -  6 0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 001   - 10 0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   - 15 0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свыше  15 000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При изменении размера  минимальной заработной платы в соответствии с законодательством, могут быть внесены поправки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.23.</w:t>
        <w:tab/>
        <w:t xml:space="preserve">В 23-ем разделе в строке занимаемой жилой площади указывается соответствие санитарным и техническим требованиям жилого помещения, в котором проживает семья Заемщика по следующим кодам: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94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мер к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ответствие санитарным и техническим требования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уе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ответствует</w:t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cs="Arial" w:ascii="Arial" w:hAnsi="Arial"/>
        </w:rPr>
        <w:t>2.24.</w:t>
        <w:tab/>
        <w:t xml:space="preserve">В 24-ом разделе в строке Заявителя указывается наименование района, города, в котором проживает семья  (четыре знака) по следующим </w:t>
      </w:r>
      <w:r>
        <w:rPr>
          <w:rFonts w:cs="Arial" w:ascii="Arial" w:hAnsi="Arial"/>
          <w:b/>
        </w:rPr>
        <w:t xml:space="preserve">кодам: 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1134"/>
        <w:gridCol w:w="411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омер к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йона,  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омер к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йона,   горо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грызский, г.Агры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нделеев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знака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нзелин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суба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2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слюмов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аныш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.Набережные Челн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лексе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Нижнекамский, г.Нижнекамск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льке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вошешмин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льметьевский, г.Альметье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3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урлат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пасто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стречин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3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ыбно-Слобод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тн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абин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Бавлин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3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арманов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алтас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3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пас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угульминский, г.Бугуль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3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тюш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у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3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укаев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ерхнеусло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юлячин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ысокого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Черемшан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рожжано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5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Чистопольский, г.Чистопол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Елабужский, г.Елаб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4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Ютазин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инский, г.За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4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.Зеленодольс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еленод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ахитовский р-н г.Каза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айбиц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ировский р-н г.Каза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амско-Усть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5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во-Савиновский р-н г.Каза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укмо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5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осковский р-н г.Каза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ениного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5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волжский р-н г.Каза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аиш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6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ветский р-н г.Казани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мадыш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6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виастроительный р-н г.Казани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.25.</w:t>
        <w:tab/>
        <w:t>В 25-ом разделе указывается наименование населенного пункта, в котором проживает Заявитель с семьей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11"/>
        </w:numPr>
        <w:tabs>
          <w:tab w:val="clear" w:pos="720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В 26-ом разделе в строке Заявителя указывается наименование улицы, где проживает семья Заявителя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 27-ом разделе  в строке Заявителя указывается номер дома, в котором проживает семья Заявителя.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28-ом разделе в строке Заявителя указывается номер квартиры (комнаты), в которой проживает семья Заявителя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В 29-ом разделе в строке Заявителя указывается общая площадь жилых помещений (например: 32,6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В 30-ом разделе в строке Заявителя указывается жилая  площадь жилых помещений (например: 18,7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В 31-ом разделе в строке Заявителя указывается количество комнат занимаемого жилого помещения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32-ом разделе в строке Заявителя указывается количество семей, проживающих в данном объекте жилых прав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В 33-ем разделе в строке Заявителя заносится информация о возможности внесения первоначального взноса (один знак) по следующим кодам: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23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мер код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можность внесения первоначального взнос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возможности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ть возможность внести 10%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ть возможность внести 20%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ть возможность внести 30%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ть возможность внести  от 30% до 50%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11"/>
        </w:numPr>
        <w:tabs>
          <w:tab w:val="clear" w:pos="720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В 34-ом разделе в строке Заявителя указывается норматив общей площади жилого помещения по социальной ипотеке с учетом состава семьи (три знака), например: при составе семьи из двух человек 18х2=36кв.м., т.е.036; при составе семьи из 6 человек, норматив общей площади жилого помещения – 18х6=108кв.м.,т.е.108.</w:t>
      </w:r>
    </w:p>
    <w:p>
      <w:pPr>
        <w:pStyle w:val="TextBody"/>
        <w:rPr/>
      </w:pPr>
      <w:r>
        <w:rPr/>
        <w:t xml:space="preserve">            </w:t>
      </w:r>
    </w:p>
    <w:p>
      <w:pPr>
        <w:pStyle w:val="TextBody"/>
        <w:rPr/>
      </w:pPr>
      <w:r>
        <w:rPr/>
        <w:t>2.</w:t>
      </w:r>
      <w:r>
        <w:rPr>
          <w:rFonts w:cs="Arial" w:ascii="Arial" w:hAnsi="Arial"/>
        </w:rPr>
        <w:t xml:space="preserve">35. В разделе 35-ом в строке Заявителя указывается требуемый вид жилья. При определении требуемого жилья для однокомнатной, двухкомнатной и т.д. квартир дополнительно указывается стандартная (С), малая (М), большая (Б).  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812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53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ебуемый вид жиль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-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нокомнатная -  стандартна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-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нокомнатная - маленька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-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нокомнатная - больша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-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ухкомнатная - стандартна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-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ухкомнатная - маленька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-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ухкомнатная - больша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-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комнатная - стандартна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-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комнатная - маленька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-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комнатная - больша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-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тырехкомнатная -стандартна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-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тырехкомнатная - маленька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-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тырехкомнатная -больша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ый дом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Примечание: Однокомнатная – маленькая включает в себя жилые помещения типа «гостинки»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/>
        <w:t>2.36.</w:t>
      </w:r>
      <w:r>
        <w:rPr>
          <w:rFonts w:cs="Arial" w:ascii="Arial" w:hAnsi="Arial"/>
        </w:rPr>
        <w:tab/>
        <w:t>В 36-ом разделе  в строке Заявителя указывается код льготы по категориям граждан, признанных по установленным жилищным кодексом РФ (с 01.03.2005) и законом РТ основаниям нуждающихся в жилых помещениях по следующим кода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один знак):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мер код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тегория льго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ьи, проживающие в аварийном жилищном фонд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обыльц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огодетные семь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ники В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алидность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ьи, проживающие в ветхом жилищном фонд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т.д.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ind w:left="0" w:hanging="0"/>
        <w:rPr/>
      </w:pPr>
      <w:r>
        <w:rPr>
          <w:rFonts w:cs="Arial" w:ascii="Arial" w:hAnsi="Arial"/>
        </w:rPr>
        <w:t xml:space="preserve">В     разделе    37-ом     в     строке    Заявителя    указывается категория граждан по сфере занятости, по следующим </w:t>
      </w:r>
      <w:r>
        <w:rPr>
          <w:rFonts w:cs="Arial" w:ascii="Arial" w:hAnsi="Arial"/>
          <w:b/>
        </w:rPr>
        <w:t xml:space="preserve">кодам: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2"/>
        <w:gridCol w:w="1418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тегории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мер к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 сфере занятос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ьи работников бюджетных организаций, в т.ч. молодые семь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ьи работников предприятий, в т.ч. молодые семь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2.38. </w:t>
        <w:tab/>
        <w:t>В разделе 38-ом, при наличии льгот, указать дату возникновения права льготы (число, месяц, год). При отсутствии льгот, в разделе проставляется ноль (0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2</w:t>
      </w:r>
      <w:r>
        <w:rPr>
          <w:rFonts w:cs="Arial" w:ascii="Arial" w:hAnsi="Arial"/>
        </w:rPr>
        <w:t>.39.</w:t>
        <w:tab/>
        <w:t xml:space="preserve">В разделе 39-ом, при наличии основания снятия семьи с учета на приобретение жилья по социальной ипотеке, в строке Заявителя указывается номер Распоряжения, дата снятия семьи с учета, (например: №99 от 10.12.2003г.).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Arial" w:ascii="Arial" w:hAnsi="Arial"/>
        </w:rPr>
        <w:t xml:space="preserve">В разделе 40-ом указывается </w:t>
      </w:r>
      <w:r>
        <w:rPr>
          <w:rFonts w:cs="Arial" w:ascii="Arial" w:hAnsi="Arial"/>
          <w:b/>
        </w:rPr>
        <w:t>Уникальный учетный код Заявителя</w:t>
      </w:r>
      <w:r>
        <w:rPr>
          <w:rFonts w:cs="Arial" w:ascii="Arial" w:hAnsi="Arial"/>
        </w:rPr>
        <w:t xml:space="preserve"> (далее </w:t>
      </w:r>
      <w:r>
        <w:rPr>
          <w:rFonts w:cs="Arial" w:ascii="Arial" w:hAnsi="Arial"/>
          <w:b/>
        </w:rPr>
        <w:t>УУКЗ</w:t>
      </w:r>
      <w:r>
        <w:rPr>
          <w:rFonts w:cs="Arial" w:ascii="Arial" w:hAnsi="Arial"/>
        </w:rPr>
        <w:t>), который  состоит из двадцати одного (21) знака и включает в себя значение кодов из шести разделов учетной карточки семьи (№3, №4, №9, №15, №37). УУКЗ записывается в строку учетной карточки одним числом, состоящим из 21-го знака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"/>
        <w:gridCol w:w="5528"/>
        <w:gridCol w:w="2410"/>
      </w:tblGrid>
      <w:tr>
        <w:trPr>
          <w:trHeight w:val="910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раздела карточки уче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аименование раз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Количество знаков по коду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учетного дела семь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ять  (5)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ее количество членов семь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а (2)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 Заяв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енадцать (12)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окупный уровень обеспеченности общей площади на одного члена семь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ин (1)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ритеты (категория квот по сфере занятос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ин (1)</w:t>
            </w:r>
          </w:p>
        </w:tc>
      </w:tr>
      <w:tr>
        <w:trPr>
          <w:trHeight w:val="661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НАПРИМЕР: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учетного дела семь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00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ее количество членов семь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 Заяв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 900 000 00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окупный уровень обеспеченности общей площади на одного члена семь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ритеты (категория квот по сфере занятости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</w:rPr>
              <w:t>Всего 21 знак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В   нашем   примере  </w:t>
      </w:r>
      <w:r>
        <w:rPr>
          <w:rFonts w:cs="Arial" w:ascii="Arial" w:hAnsi="Arial"/>
          <w:b/>
        </w:rPr>
        <w:t>Уникальный  Учетный  Код  Заявителя</w:t>
      </w:r>
      <w:r>
        <w:rPr>
          <w:rFonts w:cs="Arial" w:ascii="Arial" w:hAnsi="Arial"/>
        </w:rPr>
        <w:t xml:space="preserve">    будет  следующий: 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УУКЗ</w:t>
      </w:r>
      <w:r>
        <w:rPr>
          <w:rFonts w:cs="Arial" w:ascii="Arial" w:hAnsi="Arial"/>
        </w:rPr>
        <w:t xml:space="preserve">  -  000070916590000000032 (всего 21 знак).</w:t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Примечание: </w:t>
      </w:r>
    </w:p>
    <w:p>
      <w:pPr>
        <w:pStyle w:val="TextBody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Файл сделан в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ffice</w:t>
      </w:r>
      <w:r>
        <w:rPr>
          <w:rFonts w:cs="Arial" w:ascii="Arial" w:hAnsi="Arial"/>
        </w:rPr>
        <w:t xml:space="preserve"> 97 и новые конфигурации компьютеров).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Имя файла «Исходные данные </w:t>
      </w:r>
      <w:r>
        <w:rPr>
          <w:rFonts w:cs="Arial" w:ascii="Arial" w:hAnsi="Arial"/>
          <w:lang w:val="en-US"/>
        </w:rPr>
        <w:t>xls</w:t>
      </w:r>
      <w:r>
        <w:rPr>
          <w:rFonts w:cs="Arial" w:ascii="Arial" w:hAnsi="Arial"/>
        </w:rPr>
        <w:t xml:space="preserve">». 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Формат ячейки - текстовый. 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Структуру таблиц предлагаемой формы файла (позиционирование таблицы) в  столбцах  и строках </w:t>
      </w:r>
      <w:r>
        <w:rPr>
          <w:rFonts w:cs="Arial" w:ascii="Arial" w:hAnsi="Arial"/>
          <w:b/>
        </w:rPr>
        <w:t>не изменять</w:t>
      </w:r>
      <w:r>
        <w:rPr>
          <w:rFonts w:cs="Arial" w:ascii="Arial" w:hAnsi="Arial"/>
        </w:rPr>
        <w:t xml:space="preserve">! 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ри заполнении разделов </w:t>
      </w:r>
      <w:r>
        <w:rPr>
          <w:rFonts w:cs="Arial" w:ascii="Arial" w:hAnsi="Arial"/>
          <w:b/>
        </w:rPr>
        <w:t>не допускается</w:t>
      </w:r>
      <w:r>
        <w:rPr>
          <w:rFonts w:cs="Arial" w:ascii="Arial" w:hAnsi="Arial"/>
        </w:rPr>
        <w:t xml:space="preserve"> использование запятых, т.е. использовать только точки (например: дата рождения 14.02.1978)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Не допускать</w:t>
      </w:r>
      <w:r>
        <w:rPr>
          <w:rFonts w:cs="Arial" w:ascii="Arial" w:hAnsi="Arial"/>
        </w:rPr>
        <w:t xml:space="preserve"> незаполненных (пустых) строк!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Не допускать</w:t>
      </w:r>
      <w:r>
        <w:rPr>
          <w:rFonts w:cs="Arial" w:ascii="Arial" w:hAnsi="Arial"/>
        </w:rPr>
        <w:t xml:space="preserve"> лишних пробелов в ячейках! (Например, при заполнении ФИО, между словами </w:t>
      </w:r>
      <w:r>
        <w:rPr>
          <w:rFonts w:cs="Arial" w:ascii="Arial" w:hAnsi="Arial"/>
          <w:b/>
        </w:rPr>
        <w:t xml:space="preserve">допускается </w:t>
      </w:r>
      <w:r>
        <w:rPr>
          <w:rFonts w:cs="Arial" w:ascii="Arial" w:hAnsi="Arial"/>
        </w:rPr>
        <w:t xml:space="preserve">только </w:t>
      </w:r>
      <w:r>
        <w:rPr>
          <w:rFonts w:cs="Arial" w:ascii="Arial" w:hAnsi="Arial"/>
          <w:b/>
        </w:rPr>
        <w:t>один интервал)</w:t>
      </w:r>
      <w:r>
        <w:rPr>
          <w:rFonts w:cs="Arial" w:ascii="Arial" w:hAnsi="Arial"/>
        </w:rPr>
        <w:t xml:space="preserve"> 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лужбы органов местного самоуправления по контролю за формированием списков граждан для приобретения жилья по социальной ипотеке ответственны за достоверность информации при заполнении разделов учетной карточки семьи.</w:t>
      </w:r>
    </w:p>
    <w:sectPr>
      <w:type w:val="nextPage"/>
      <w:pgSz w:w="11906" w:h="16838"/>
      <w:pgMar w:left="1134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11"/>
        </w:tabs>
        <w:ind w:left="411" w:hanging="411"/>
      </w:pPr>
      <w:rPr>
        <w:b w:val="false"/>
      </w:rPr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  <w:lvl w:ilvl="1">
      <w:start w:val="17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95"/>
        </w:tabs>
        <w:ind w:left="795" w:hanging="795"/>
      </w:pPr>
      <w:rPr/>
    </w:lvl>
    <w:lvl w:ilvl="1">
      <w:start w:val="10"/>
      <w:numFmt w:val="decimal"/>
      <w:lvlText w:val="%1.%2"/>
      <w:lvlJc w:val="left"/>
      <w:pPr>
        <w:tabs>
          <w:tab w:val="num" w:pos="795"/>
        </w:tabs>
        <w:ind w:left="795" w:hanging="795"/>
      </w:pPr>
      <w:rPr/>
    </w:lvl>
    <w:lvl w:ilvl="2">
      <w:start w:val="1"/>
      <w:numFmt w:val="decimal"/>
      <w:lvlText w:val="%1.%2.%3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0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  <w:lvl w:ilvl="1">
      <w:start w:val="37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411"/>
        </w:tabs>
        <w:ind w:left="411" w:hanging="411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446"/>
        </w:tabs>
        <w:ind w:left="446" w:hanging="446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i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4:15:00Z</dcterms:created>
  <dc:creator>1</dc:creator>
  <dc:description/>
  <cp:keywords/>
  <dc:language>en-US</dc:language>
  <cp:lastModifiedBy>User</cp:lastModifiedBy>
  <cp:lastPrinted>2007-03-02T13:54:00Z</cp:lastPrinted>
  <dcterms:modified xsi:type="dcterms:W3CDTF">2007-03-02T11:00:00Z</dcterms:modified>
  <cp:revision>8</cp:revision>
  <dc:subject/>
  <dc:title>                                                                                                       Приложение № 2</dc:title>
</cp:coreProperties>
</file>